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спомнивший родств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kern w:val="0"/>
          <w:sz w:val="28"/>
          <w:szCs w:val="27"/>
        </w:rPr>
      </w:pPr>
      <w:r>
        <w:rPr>
          <w:rFonts w:cs="Times New Roman"/>
          <w:bCs w:val="false"/>
          <w:color w:val="000000"/>
          <w:kern w:val="0"/>
          <w:sz w:val="28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7"/>
        </w:rPr>
      </w:pPr>
      <w:r>
        <w:rPr>
          <w:rFonts w:cs="Times New Roman"/>
          <w:bCs w:val="false"/>
          <w:color w:val="000000"/>
          <w:sz w:val="28"/>
          <w:szCs w:val="27"/>
        </w:rPr>
      </w:r>
    </w:p>
    <w:p>
      <w:pPr>
        <w:pStyle w:val="Normal"/>
        <w:shd w:fill="FFFFFF" w:val="clear"/>
        <w:autoSpaceDE w:val="false"/>
        <w:ind w:left="338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7"/>
        </w:rPr>
        <w:t>Память - животворная сила настоящего, она полнится подробностями, влечёт нераскрытыми тайнами, глыбится в умах и сердцах великими свершениями предков, зовёт быть достойными их!..</w:t>
      </w:r>
    </w:p>
    <w:p>
      <w:pPr>
        <w:pStyle w:val="Heading2"/>
        <w:ind w:left="3380" w:firstLine="709"/>
        <w:rPr>
          <w:szCs w:val="21"/>
        </w:rPr>
      </w:pPr>
      <w:r>
        <w:rPr/>
        <w:t>Владимир Алексеевич ЧИВИЛИХИН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еперешним, особенно молодым, читателям трудно представить всю величину подвига Владимира Алексеевича Чивилихина, свершённого его книгой «Память». Журнал, где она печаталась, «Роман-газету», зачитывали до ветхости. Сам же Чивилихин этому откровенно изумлялся. Отлично помню, как он говори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у, я же никаких секретов не раскрываю, я не цитирую ни одного источника, который был бы недоступе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 самом деле - любой из нас мог пойти в библиотеку и читать исторические книги, летописи, хроники. В, общем-то, и читали. Но почему же именно Чивилихин взялся за труд такого масштаба и значения? Ответ один - он более всех явился сыном Отечества, гражданином державы по имени Россия. Он и до «Памяти» был известным писателем и ярким журналистом центральных газет. Повести его «Елки-моталки», «Про Клаву Иванову», публицистика в защиту сибирского кедра, озера Байкал сделали имя его авторитетным и значительным, но книга «Память» его обессмерти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ибиряк, он полюбил Москву. Но, живя в Москве, остался сибиряком. Неслучайно он был дружен с Леонидом Леоновым. Им было о чем поговорить. «Размышления у старого камня» Леонова могли бы быть эпиграфом к чивилихинской «Памяти». Об их лесопосадках на дачах в Переделкино слагались леген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Чивилихин очень радовался молодым талантам. Именно он продиктовал по телефону в 1964 году с Читинского семинара рассказ никому неизвестного молодого писателя Валентина Распутина. Рассказ был опубликован в тогдашней «Комсомольской правде» на следующий де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вятский человек, я очень благодарен писателю за его страницы о селениях вятичей на территории Москвы. Он поддерживал мои доводы о том, что нынешние вятичи - это откочевавшее на северо-восток европейской России древнерусское племя вятичей. Но, в данном случае, это частное, а главное - сказать в юбилей Владимира Чивилихина, что труд его - это подвиг во славу России, урок гражданина. И хорошо бы, чтобы нынешние читатели знали его. Он помогает жить, укрепляет душевные силы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</w:r>
    </w:p>
    <w:p>
      <w:pPr>
        <w:pStyle w:val="Heading3"/>
        <w:ind w:firstLine="709"/>
        <w:rPr/>
      </w:pPr>
      <w:r>
        <w:rPr/>
        <w:t>Владимир Николаевич КРУП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left="3380" w:firstLine="709"/>
      <w:jc w:val="both"/>
      <w:outlineLvl w:val="1"/>
    </w:pPr>
    <w:rPr>
      <w:rFonts w:cs="Times New Roman"/>
      <w:bCs w:val="false"/>
      <w:i/>
      <w:iCs/>
      <w:color w:val="000000"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rFonts w:cs="Times New Roman"/>
      <w:b/>
      <w:bCs w:val="false"/>
      <w:color w:val="000000"/>
      <w:sz w:val="28"/>
      <w:szCs w:val="21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9:59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08T10:05:00Z</dcterms:modified>
  <cp:revision>1</cp:revision>
  <dc:subject/>
  <dc:title>Вспомнивший родство</dc:title>
</cp:coreProperties>
</file>